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ceul Tehnologic Gh.K.Constantinescu Brai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a proceduri operational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O. privind  elaborarea C.D.L.-urilor si a C.D.S.-urilor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sanatatea si securitatea in munc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identificarea grupurilor de elevi cu nevoi speciale, in vederea adaptarii la mediul scolar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achizitionarea manualelor si cartilor la biblioteca scoli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urmarirea traseului profesional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inscrierea la examenul de certificare a calificarii profesional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acordarea burselor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raspunderea disciplinar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comunicarea cu parinti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portofoliil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prevenirea si combaterea violentei in scoal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de  observare a predarii, invatarii si evaluarii activitatilor teoretice si practic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de eliberare a adeverintelor , a actelor de studii si de absolvire, a documentelor scolare. Comunicare-secretariat, personal, elevi, parint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recuperarea absentelor din timpul practicii comasat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convocarea reprezentantilor parintilor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examenele de corigenta si situatii neincheiat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continuarea studiilor dupa invatamantul obligatoriu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corespondent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promovarea imaginii scoli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activitatile extracurricular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reglementarea accesului la datele personale ale elevilor si personalulu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infiintarea de noi calificar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selectia membrilor CEAC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identificarea nevoilor de formare continua a cadrelor didactic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perfectionarea si formarea cadrelor didactic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pregatirea suplimentara a elevilor pentru examenul de bacalaureat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completarea si predarea cataloagelor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solutionarea petitiilor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identificarea stilurilor de invatar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asigurarea serviciilor medicale de urgent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evaluarea institutional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colaborarea cu agentii economic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identificarea punctelor tari, slabe, oportunitatilor si amenintarilor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prevenirea accidentelor in scoala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monitorizarea planuli de actiune al scoli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valorificarea rezultatelor evaluari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realizarea activitatii de evaluar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situatia elevilor cu parintii plecati in strainatat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raportarea catre purtatorii de interese a evaluarilor performantelor scolar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 privind urmarirea evolutiei performantei scolar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recunoasterea insuccesului scolar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urmarirea traseuluiprofesional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privind cadrul general de evaluare si notar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activitatea de simulare a examenului de bacalaureat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realizarea planificarea activitatii de evaluar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popularizarea continuturilor procedurilor operational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programul Scoala altfel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selectia si angajarea personalului din invatamantul preuniversitar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managementul resurselor uman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acordarea numarului de note la disciplinele tehnic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accesul persoanelor straine in institutia de invatamant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de organizare si desfasurare a admiterii in invatamantul profesional de stat cu durata de 3 ani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analiza culturii organizational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acordarea burselor profesionale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O. privind acordarea primului ajutor si solicitarea interventiei serviciilor medicale de urgenta 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ceul Tehnologic Gh.K.Constantinescu Braila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 NOMINAL</w:t>
      </w:r>
    </w:p>
    <w:p>
      <w:pPr>
        <w:pStyle w:val="ListParagraph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>Cuprinzand angajatii (profesori, maistri-instructori, personal didactic si nedidactic, auxiliar, medical), care au luat la cunostinta de procedurile elaborate de CEAC, valabile in anul scolar 2015-2016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1845"/>
        <w:gridCol w:w="223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le si prenume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natur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200"/>
        <w:ind w:left="360" w:hanging="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9:24:00Z</dcterms:created>
  <dc:creator>User</dc:creator>
  <dc:description/>
  <cp:keywords/>
  <dc:language>en-US</dc:language>
  <cp:lastModifiedBy>User</cp:lastModifiedBy>
  <cp:lastPrinted>2015-10-20T22:23:00Z</cp:lastPrinted>
  <dcterms:modified xsi:type="dcterms:W3CDTF">2015-10-20T19:24:00Z</dcterms:modified>
  <cp:revision>2</cp:revision>
  <dc:subject/>
  <dc:title/>
</cp:coreProperties>
</file>